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rejestrować system dziedzinowy w Jednostce Terenowej z obszaru Pomocy Społeczn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 w systemie CSIZS zgodnie z procedurą zawartą w dokumencie </w:t>
      </w:r>
      <w:r>
        <w:rPr>
          <w:rFonts w:cs="Arial" w:ascii="Arial" w:hAnsi="Arial"/>
          <w:b/>
          <w:sz w:val="22"/>
        </w:rPr>
        <w:t xml:space="preserve">„Procedura uruchomienia CSIZS z JT”, </w:t>
      </w:r>
      <w:r>
        <w:rPr>
          <w:rFonts w:cs="Arial" w:ascii="Arial" w:hAnsi="Arial"/>
          <w:sz w:val="22"/>
        </w:rPr>
        <w:t xml:space="preserve">jednostka PMOPS Tarnów jest jedną z jednostek zarządzanych przez Administratora: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Janina Kowalska zam. Tarnów ul. Okopowa 12 / 1 jest w bardzo trudnej sytuacji życiowej i powinna otrzymać pomoc w tut. ośrodku pomocy społecznej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o pojawić się złożone przez </w:t>
      </w:r>
      <w:r>
        <w:rPr>
          <w:rFonts w:cs="Arial" w:ascii="Arial" w:hAnsi="Arial"/>
          <w:b/>
          <w:sz w:val="22"/>
        </w:rPr>
        <w:t>Adama Nowaka</w:t>
      </w:r>
      <w:r>
        <w:rPr>
          <w:rFonts w:cs="Arial" w:ascii="Arial" w:hAnsi="Arial"/>
          <w:sz w:val="22"/>
        </w:rPr>
        <w:t xml:space="preserve"> pism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 odebraniu dokumentu, system dziedzinowy powinien automatycznie przesłać </w:t>
      </w:r>
      <w:r>
        <w:rPr>
          <w:rFonts w:cs="Arial" w:ascii="Arial" w:hAnsi="Arial"/>
          <w:b/>
          <w:sz w:val="22"/>
        </w:rPr>
        <w:t>potwierdzenia odebrania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PMOPS Tarnów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utworzyć nową korespondencję do innej jednostki terenowej – do GOPS Wierzchosławice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odebrać pocztę. W skrzynce odbiorczej powinna się pojawić wiadomość wysłana przez PMOPS Tarnów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36:00Z</dcterms:created>
  <dc:creator>Rebajn Bożena</dc:creator>
  <dc:description/>
  <cp:keywords>scenariusz testowy</cp:keywords>
  <dc:language>en-US</dc:language>
  <cp:lastModifiedBy>Tomasz Preisler</cp:lastModifiedBy>
  <dcterms:modified xsi:type="dcterms:W3CDTF">2023-07-24T16:18:00Z</dcterms:modified>
  <cp:revision>9</cp:revision>
  <dc:subject>POMOC SPOŁECZNA</dc:subject>
  <dc:title>PS_CSIZS_G01_Integracja_z_CSIZS</dc:title>
</cp:coreProperties>
</file>